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S32.EXE - Motorola Freeware 68332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to version 1.2 - Nov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32 [-options ...] file1[.s] [file2[.s]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     enable listing output (default is no listing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was finally fixed on 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       default size for forward references is long (normally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     generate symbol file 'file1.sy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specify the filenames to assemble. The `S1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bject file is placed on file `file1.s19', the l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written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file contains the address and bytes assembled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followed by the original input line (unchanged, but mo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some).  If an input line causes more than 6 by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e.g. a long DC.B directive), additional bytes up to 64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succeding lines with no address prec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file (if enabled by '-s' command line option)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filename as the first input file specified, wi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set to '.sym'.  This is a text file which contai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user-defined symbol in the input files.  The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&lt;symbol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value&gt; is a hex constant of varying length, preceeded by '0x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mbol&gt; is the symbol exactly as specified in the user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ew feature i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es cause the value of the expression to replace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ing.  Equates that have forward references cause P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ay consist of symbols, constants or the character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current value of the program counter) joined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perators: +-*/%&amp;|^~.  The operators are the same as 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  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  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    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      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   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      bitwise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</w:t>
        <w:tab/>
        <w:t>bitwis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evaluated left to right; there is no pro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 although parenthesized express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carried out in signed 32-bit twos-complemen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constructed with the same syntax 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      followed by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       followed by oct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      followed by binar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   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are specified by enclosing the string in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 strings are only recognized by the DC pseudo-op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urrounded by single quotes can be used in any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value will be the ASCII valu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 strings cannot be used in expressions except in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edo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agnostics are placed in the listing fil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ing the error.  Format of the error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number: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number: Warning ---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f the first type in pass one cause cancellation of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do not cause cancellation of pass two but should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where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meant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file is being assembled, the file name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name,Line_number: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ome errors are classed as fatal and cause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e assembly.  Generally these errors occu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cannot be created or is lost during the assembly.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guru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status of the assembler ($status for csh users)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detected during th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yte alignment on instructions is not checked.  If you're wo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, try the 'even' pseudo-op in front of every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not supported.  (try M4 or 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assembler constructs are not supported. (try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assemblers require parentheses when specifying word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.  This assembler assumes that no symbol will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w or 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nemonics used in this assembler follow the 68332 User's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embler is intended to be very compatible with the Motorola 68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released under MS-DOS/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seudo-o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              Define consta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              Defin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        Filename argumen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</w:t>
        <w:tab/>
        <w:tab/>
        <w:t>switch to specified program section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 pseudo-op allows the following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   Turn on output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list  Turn off outpu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l     Force forward refs long (default is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more common pseudo-ops are no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c     Use blank lin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[e]  Use a comment with cntrl-L im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    The assembly ends when there is no mo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l     use `pr' to get headings and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[e]  Did you ever use this one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=68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pseudo-ops are recognized, 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:  A string of  characters  with a non-initial digit.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alphabetic character or _. the reset of the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om th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a-z][A-Z]_[0-9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_ counts as a non-digit).  The `$' counts as a digit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xadecimal constants.  All characters of a symbol are signific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per and lower case characters being distinct. 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in a symbol is currently set at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can grow until the assembler runs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 A symbol starting in the first column is a  label 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 ended  with a ':'.  A label may appear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is then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   EQU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:  A symbol preceded by at least one whitespace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case characters in this field are converted to lower c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hecked as a legal mnemonic.  Thus `nop', NOP' and even `NoP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the same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:  Follows mnemonic, separated by at  least  one 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 The   contents   of   the   operand  field 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: A blank or a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 Any text after all operands for  a  given  mnemonic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or, a line beginning with '*' up to the end of line 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:  If a line ends with a backslash (\) then  the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etched  and  added to the end of the first line. Thi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line is seen which doesn't end in  \ or  until  MAX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been collected (MAXBUF &gt;= 256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s19</w:t>
        <w:tab/>
        <w:t>object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sym        symbol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</w:t>
        <w:tab/>
        <w:tab/>
        <w:t>listing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lassic 2-pass assembler.  Pass 1 establishes the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pass 2 generates the code.  The assembler wa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 C Version 2.01, using the small memory model (64K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data).  This assembler is derived from the 8-bit cros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6809/5/4/1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embler is under continuing development.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mmediate values greater than 32-bits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to use immediate values in double,extended or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 constants (e.g. 1.234E-5) are not recogniz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